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299701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199272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8547157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